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Przebudowa drogi wewnętrznej dz. nr 136 w miejscowości Florenty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UG Żelazków</cp:lastModifiedBy>
  <cp:lastPrinted>2026-01-20T15:26:00Z</cp:lastPrinted>
  <dcterms:modified xsi:type="dcterms:W3CDTF">2026-01-28T14:03:00Z</dcterms:modified>
  <cp:revision>63</cp:revision>
  <dc:subject/>
  <dc:title/>
</cp:coreProperties>
</file>